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7715" w:dyaOrig="8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5.6pt;height:232.9pt" filled="f" o:ole="">
            <v:imagedata r:id="rId3" o:title=""/>
          </v:shape>
          <o:OLEObject Type="Embed" ProgID="" ShapeID="ole_rId2" DrawAspect="Content" ObjectID="_2106114418" r:id="rId2"/>
        </w:object>
      </w:r>
      <w:r>
        <w:rPr>
          <w:rFonts w:cs="Arial" w:ascii="Arial" w:hAnsi="Arial"/>
          <w:sz w:val="20"/>
          <w:szCs w:val="20"/>
        </w:rPr>
        <w:object w:dxaOrig="17715" w:dyaOrig="8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25pt;height:229pt" filled="f" o:ole="">
            <v:imagedata r:id="rId5" o:title=""/>
          </v:shape>
          <o:OLEObject Type="Embed" ProgID="" ShapeID="ole_rId4" DrawAspect="Content" ObjectID="_1709725253" r:id="rId4"/>
        </w:object>
      </w:r>
      <w:r>
        <w:rPr>
          <w:rFonts w:cs="Arial" w:ascii="Arial" w:hAnsi="Arial"/>
          <w:sz w:val="20"/>
          <w:szCs w:val="20"/>
        </w:rPr>
        <w:t>Cubier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4762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bicación: Valencia </w:t>
        <w:tab/>
        <w:tab/>
        <w:tab/>
        <w:tab/>
        <w:tab/>
        <w:t>Zona Climática: “B3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umen: 348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ab/>
        <w:tab/>
        <w:tab/>
        <w:tab/>
        <w:tab/>
        <w:t>Suelo Acondicionado: 116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ura de las plantas: 3 m</w:t>
        <w:tab/>
        <w:tab/>
        <w:tab/>
        <w:tab/>
        <w:t>Tipo de vivienda: Unifamiliar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15970" cy="142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841" t="29380" r="25693" b="35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ROS EXTERI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965700" cy="1264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492" t="14831" r="3680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BIERTAS EXTERI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984115" cy="1550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547" t="3367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ELO A TERRE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910330" cy="11925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450" t="-181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BIERTA EXTERIOR INCLINA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984115" cy="15525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547" t="3197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JADO VIV-BUHARDIL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142230" cy="8896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799" t="-29" r="-6" b="1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o de los huecos</w:t>
      </w:r>
    </w:p>
    <w:tbl>
      <w:tblPr>
        <w:tblW w:w="7348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5597"/>
      </w:tblGrid>
      <w:tr>
        <w:trPr/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559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</w:t>
            </w:r>
          </w:p>
        </w:tc>
      </w:tr>
      <w:tr>
        <w:trPr/>
        <w:tc>
          <w:tcPr>
            <w:tcW w:w="175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rio</w:t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le 4-6-4</w:t>
            </w:r>
          </w:p>
        </w:tc>
      </w:tr>
      <w:tr>
        <w:trPr/>
        <w:tc>
          <w:tcPr>
            <w:tcW w:w="1751" w:type="dxa"/>
            <w:vMerge w:val="restart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</w:t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 con rotura de puente térmico  4-12mm</w:t>
            </w:r>
          </w:p>
        </w:tc>
      </w:tr>
      <w:tr>
        <w:trPr/>
        <w:tc>
          <w:tcPr>
            <w:tcW w:w="1751" w:type="dxa"/>
            <w:vMerge w:val="continue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cción de marco 10%</w:t>
            </w:r>
          </w:p>
        </w:tc>
      </w:tr>
      <w:tr>
        <w:trPr/>
        <w:tc>
          <w:tcPr>
            <w:tcW w:w="175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abilidad con un AP=100 Pa.</w:t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[m^3/hm2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i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stema de AC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ipo de caldera: Caldera convencion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otencia Nominal : </w:t>
        <w:tab/>
        <w:tab/>
        <w:t>24 k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ndimiento Nominal:</w:t>
        <w:tab/>
        <w:t>9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399405" cy="212788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2127960"/>
                          <a:chOff x="0" y="0"/>
                          <a:chExt cx="5399280" cy="212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9280" cy="21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567160" cy="210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742480" y="0"/>
                            <a:ext cx="2384280" cy="211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99160" y="1828800"/>
                            <a:ext cx="2545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15pt;height:167.55pt" coordorigin="0,0" coordsize="8503,3351">
                <v:rect id="shape_0" stroked="f" o:allowincell="f" style="position:absolute;left:0;top:0;width:8502;height:33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042;height:3311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319;top:0;width:3754;height:3324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58;top:2880;width:400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9:00Z</dcterms:created>
  <dc:creator>vsoto</dc:creator>
  <dc:description/>
  <cp:keywords/>
  <dc:language>en-US</dc:language>
  <cp:lastModifiedBy>vsoto</cp:lastModifiedBy>
  <dcterms:modified xsi:type="dcterms:W3CDTF">2012-06-13T08:03:00Z</dcterms:modified>
  <cp:revision>3</cp:revision>
  <dc:subject/>
  <dc:title>  </dc:title>
</cp:coreProperties>
</file>